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МӘКТӘБЕНДӘ УКУЧЫ БАЛАЛ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2021-2022 нче уку е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6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дан дөрес җавапны билге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Калын сузык аваз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э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Саңгырау тартык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д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һ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Борын тартыклар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б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з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ң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р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Парлы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әти(әни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ка(яфрагы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өч(почмак)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н(дүрт)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Урын-вакыт килешендәге исем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рес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реснең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ресне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рестә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Киләчәк заман хикәя фигыль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өгерә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өгер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өгергә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өгер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Кимлек дәрәҗәсендә кулланылмаган сыйфат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ызыл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атур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че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зәңгәр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Сорау җөмлә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рес башла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Дәфтәрләрегезне ачыгыз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үген Алсу бар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Нинди матур кө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ртык авазлар турында белгәннәрегезне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lang w:val="tt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Шигырьдән алынган өзекне, төшеп калган хәрефләрен куеп, күчер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)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ер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кытны әтием</w:t>
        <w:tab/>
        <w:tab/>
        <w:tab/>
        <w:tab/>
        <w:t>Майм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лга конфет биреп,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лып барды шә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ргә,</w:t>
        <w:tab/>
        <w:tab/>
        <w:tab/>
        <w:tab/>
        <w:t>Өйгә кайтып киттек тә...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Зоопракта күрдек без</w:t>
        <w:tab/>
        <w:tab/>
        <w:tab/>
        <w:tab/>
        <w:t>К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зганып й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рим хәзер: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үреләр, т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лкеләр дә.</w:t>
        <w:tab/>
        <w:tab/>
        <w:tab/>
        <w:tab/>
        <w:t>Яшәү читен читлектә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Разил Вәлие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Бүре </w:t>
      </w:r>
      <w:r>
        <w:rPr>
          <w:rFonts w:cs="Times New Roman" w:ascii="Times New Roman" w:hAnsi="Times New Roman"/>
          <w:sz w:val="28"/>
          <w:szCs w:val="28"/>
          <w:lang w:val="tt-RU"/>
        </w:rPr>
        <w:t>һәм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төлкегә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ас 3 әр сыйфат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Сезнең зоопаркта булганыгыз бармы? Ничек уйлыйсыз: хайваннарга зоопаркта яшәү ошыймы? Шул турыдагы фикерләрегезне  8 җөмләдән торган бәйләнешле текст ит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17:00Z</dcterms:created>
  <dc:creator>Пользователь</dc:creator>
  <dc:description/>
  <dc:language>en-US</dc:language>
  <cp:lastModifiedBy>Admin</cp:lastModifiedBy>
  <dcterms:modified xsi:type="dcterms:W3CDTF">2021-10-08T05:17:00Z</dcterms:modified>
  <cp:revision>2</cp:revision>
  <dc:subject/>
  <dc:title/>
</cp:coreProperties>
</file>